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орогие матери!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женщины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lineRule="atLeast" w:line="285" w:before="30" w:after="3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чиная с 1998 года, в России ежегодно в последнее воскресенье ноября отмечается День Матери. Сегодня, в преддверии доброго праздника, хотел бы поздравить всех вас с Днём матери, а в вашем лице – всех женщин-матерей Мглинского района.   </w:t>
      </w:r>
    </w:p>
    <w:p>
      <w:pPr>
        <w:pStyle w:val="Normal"/>
        <w:ind w:firstLine="708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В День матери все женщины принимают от своих близких и родных поздравления и благодарность за всю  теплоту, нежность, внимание и любовь, которые были подарены их детям.</w:t>
      </w:r>
    </w:p>
    <w:p>
      <w:pPr>
        <w:pStyle w:val="Style15"/>
        <w:shd w:fill="FFFFFF" w:val="clear"/>
        <w:spacing w:lineRule="atLeast" w:line="285" w:before="30" w:after="30"/>
        <w:ind w:firstLine="708"/>
        <w:jc w:val="both"/>
        <w:rPr/>
      </w:pPr>
      <w:r>
        <w:rPr>
          <w:sz w:val="32"/>
          <w:szCs w:val="32"/>
          <w:shd w:fill="FFFFFF" w:val="clear"/>
        </w:rPr>
        <w:t>Мама - это самое святое, что есть у каждого человека. Не зря говорят, что мать - единственное на земле божество. Мы обязаны своим матерям главным священным даром - жизнью. Сколько бы лет нам не исполнилось, именно мать больше, чем кто-либо, радуется нашим успехам, поддерживает, если случается неудача, переживает глубоко и искренне за каждый наш шаг по жизненному пути. Поэтому не случайно из всех праздников современной России День матери безоговорочно принят людьми и является одним из самых значимых. Этот праздник посвящен всем женщинам, испытавшим радость материнства, их удивительному душевному теплу, их великой любви и мудрости.</w:t>
      </w:r>
      <w:r>
        <w:rPr>
          <w:rStyle w:val="Appleconvertedspace"/>
          <w:sz w:val="32"/>
          <w:szCs w:val="32"/>
          <w:shd w:fill="FFFFFF" w:val="clear"/>
        </w:rPr>
        <w:t> Д</w:t>
      </w:r>
      <w:r>
        <w:rPr>
          <w:sz w:val="32"/>
          <w:szCs w:val="32"/>
        </w:rPr>
        <w:t xml:space="preserve">обрые руки, чуткое сердце, мудрое слово и материнская любовь – вечные ценности для каждого из нас. </w:t>
      </w:r>
    </w:p>
    <w:p>
      <w:pPr>
        <w:pStyle w:val="Style15"/>
        <w:shd w:fill="FFFFFF" w:val="clear"/>
        <w:spacing w:lineRule="atLeast" w:line="285" w:before="30" w:after="30"/>
        <w:ind w:firstLine="708"/>
        <w:jc w:val="both"/>
        <w:rPr/>
      </w:pPr>
      <w:r>
        <w:rPr>
          <w:sz w:val="32"/>
          <w:szCs w:val="32"/>
        </w:rPr>
        <w:t xml:space="preserve">Быть матерью – это каждый день совершать незаметный, «будничный» подвиг. Мама – это хранительница семейного очага, духовная опора общества, а в современных условиях – ещё и профессионал в своём деле. Существуют целые отрасли, которые можно смело назвать «женскими». Представительницы прекрасного пола входят во все органы власти. Уже никого не удивляют бизнес-леди во главе предприятий, банков, фирм. </w:t>
      </w:r>
    </w:p>
    <w:p>
      <w:pPr>
        <w:pStyle w:val="Style15"/>
        <w:shd w:fill="FFFFFF" w:val="clear"/>
        <w:spacing w:lineRule="atLeast" w:line="285" w:before="30" w:after="3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 решаете много задач. И решаете их одновременно. </w:t>
      </w:r>
    </w:p>
    <w:p>
      <w:pPr>
        <w:pStyle w:val="Style15"/>
        <w:shd w:fill="FFFFFF" w:val="clear"/>
        <w:spacing w:lineRule="atLeast" w:line="285" w:before="30" w:after="3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 все же особого уважения в этот день заслуживают многодетные матери,</w:t>
      </w:r>
      <w:r>
        <w:rPr>
          <w:sz w:val="32"/>
          <w:szCs w:val="32"/>
          <w:shd w:fill="FFFFFF" w:val="clear"/>
        </w:rPr>
        <w:t xml:space="preserve"> и женщины, ставшие вторыми матерями детям-сиротам и детям, оставшимся без попечения родителей.</w:t>
      </w:r>
    </w:p>
    <w:p>
      <w:pPr>
        <w:pStyle w:val="Normal"/>
        <w:ind w:firstLine="855"/>
        <w:jc w:val="both"/>
        <w:rPr>
          <w:sz w:val="32"/>
          <w:szCs w:val="32"/>
        </w:rPr>
      </w:pPr>
      <w:r>
        <w:rPr>
          <w:sz w:val="32"/>
          <w:szCs w:val="32"/>
        </w:rPr>
        <w:t>В нашем районе 141 многодетная семья, в которых воспитываются 459 детей; 8 приемных семей, где воспитываются 13 детей и 28 семей, которые опекают 32 ребенк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вышение престижа семейных ценностей, поддержка материнства и детства являются приоритетными направлениями социальной политики государства, Брянской области и района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Понимая социальную значимость материнства, в 2006 году принят Федеральный Закон «О дополнительных мерах государственной поддержки семей, имеющих детей», в соответствии с которым,  с 2007 года при рождении второго ребенка и последующих детей каждой женщине выделяется «материнский капитал». На сегодняшний день  обладателями сертификата на «материнский капитал» в Мглинском районе стали 654 матери. Средствами материнского капитала смогли воспользоваться 344 семьи. 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С 1 января 2012 года в Брянской области вступил в силу закон «О дополнительных мерах социальной поддержки семей, имеющих детей», который предусматривает для  матерей, родивших третьего и последующих детей выплату  регионального «материнского капитала» в размере 100 тысяч  рублей. За период действия закона сертификаты на областной материнский капитал  получили  25 матерей района.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В 2011 году Брянская областная Дума приняла закон о бесплатном предоставлении многодетным семьям в собственность земельных участков. На сегодняшний день в нашем районе тридцати шести (36) многодетным семьям выделены бесплатно земельные участки </w:t>
      </w:r>
      <w:r>
        <w:rPr>
          <w:rFonts w:cs="Times New Roman CYR" w:ascii="Times New Roman CYR" w:hAnsi="Times New Roman CYR"/>
          <w:spacing w:val="-5"/>
          <w:sz w:val="32"/>
          <w:szCs w:val="32"/>
        </w:rPr>
        <w:t>для индивидуального жилищного строительства, в том числе 34 в городе площадью 15 соток каждый и два на селе площадью 20 соток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В рамках реализации программы «Обеспечение жильём молодых семей» жилищные условия улучшили 18 молодых семей района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поддержку семей направлены более  20 различный пособий из регионального и федерального бюджетов. 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В целях повышения общественного статуса многодетных матерей и оказания им дополнительной помощи на Брянщине учреждён Почетный знак  «Материнская слава», которым награждаются женщины, родившие и достойно воспитывающие пятерых и более детей. Всего в Мглинском районе Почетного знака  «Материнская слава» удостоены 14 многодетных матерей</w:t>
      </w:r>
      <w:r>
        <w:rPr>
          <w:i/>
          <w:sz w:val="32"/>
          <w:szCs w:val="32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Сегодня матерям оказывается  всесторонняя поддержка: принимаются законы, которые помогают молодым мамам увереннее смотреть в будущее, укрепляется институт семьи, создаются условия для улучшения демографической ситуации в России. Конечно, этого недостаточно. Но мы на правильном пути.</w:t>
      </w:r>
      <w:r>
        <w:rPr>
          <w:rStyle w:val="Appleconvertedspace"/>
          <w:sz w:val="32"/>
          <w:szCs w:val="32"/>
        </w:rPr>
        <w:t> 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>Мы должны стремиться к тому, чтобы каждая женщина-мать понимала и чувствовала заботу и внимание, ощущала реальную помощь от государства, общества, своей семьи, гордо и ответственно исполняла самую главную свою задачу на земле – растить человека.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важаемые женщины!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День матери – один из самых трогательных праздников, потому что все мы с детства и до последних дней несём в душе единственный и неповторимый образ мамы, которая всё поймёт, простит, всегда пожалеет, и будет беззаветно любить несмотря ни на что.</w:t>
      </w:r>
    </w:p>
    <w:p>
      <w:pPr>
        <w:pStyle w:val="Normal"/>
        <w:ind w:firstLine="855"/>
        <w:jc w:val="both"/>
        <w:rPr>
          <w:sz w:val="32"/>
          <w:szCs w:val="32"/>
        </w:rPr>
      </w:pPr>
      <w:r>
        <w:rPr>
          <w:sz w:val="32"/>
          <w:szCs w:val="32"/>
        </w:rPr>
        <w:t>В этот торжественный день мы  преклоняем голову перед солдатскими матерями, чьи сыновья погибли, выполняя свой воинской долг в Афганистане и Чечне. Их матери-</w:t>
      </w:r>
    </w:p>
    <w:p>
      <w:pPr>
        <w:pStyle w:val="Normal"/>
        <w:ind w:firstLine="855"/>
        <w:jc w:val="both"/>
        <w:rPr>
          <w:sz w:val="32"/>
          <w:szCs w:val="32"/>
        </w:rPr>
      </w:pPr>
      <w:r>
        <w:rPr>
          <w:sz w:val="32"/>
          <w:szCs w:val="32"/>
        </w:rPr>
        <w:t>Быкова Клавдия Михайловна</w:t>
      </w:r>
    </w:p>
    <w:p>
      <w:pPr>
        <w:pStyle w:val="Normal"/>
        <w:ind w:firstLine="855"/>
        <w:jc w:val="both"/>
        <w:rPr>
          <w:sz w:val="32"/>
          <w:szCs w:val="32"/>
        </w:rPr>
      </w:pPr>
      <w:r>
        <w:rPr>
          <w:sz w:val="32"/>
          <w:szCs w:val="32"/>
        </w:rPr>
        <w:t>Ващенко Мария Ивановна</w:t>
      </w:r>
    </w:p>
    <w:p>
      <w:pPr>
        <w:pStyle w:val="Normal"/>
        <w:ind w:firstLine="855"/>
        <w:jc w:val="both"/>
        <w:rPr>
          <w:sz w:val="32"/>
          <w:szCs w:val="32"/>
        </w:rPr>
      </w:pPr>
      <w:r>
        <w:rPr>
          <w:sz w:val="32"/>
          <w:szCs w:val="32"/>
        </w:rPr>
        <w:t>Никифорова Тамара Николаевна</w:t>
      </w:r>
    </w:p>
    <w:p>
      <w:pPr>
        <w:pStyle w:val="Normal"/>
        <w:ind w:firstLine="855"/>
        <w:jc w:val="both"/>
        <w:rPr>
          <w:sz w:val="32"/>
          <w:szCs w:val="32"/>
        </w:rPr>
      </w:pPr>
      <w:r>
        <w:rPr>
          <w:sz w:val="32"/>
          <w:szCs w:val="32"/>
        </w:rPr>
        <w:t>Чверткова Нина Васильевна</w:t>
      </w:r>
    </w:p>
    <w:p>
      <w:pPr>
        <w:pStyle w:val="Normal"/>
        <w:ind w:firstLine="855"/>
        <w:jc w:val="both"/>
        <w:rPr>
          <w:sz w:val="32"/>
          <w:szCs w:val="32"/>
        </w:rPr>
      </w:pPr>
      <w:r>
        <w:rPr>
          <w:sz w:val="32"/>
          <w:szCs w:val="32"/>
        </w:rPr>
        <w:t>Штырхунова Нина Михайловна</w:t>
      </w:r>
    </w:p>
    <w:p>
      <w:pPr>
        <w:pStyle w:val="Normal"/>
        <w:ind w:firstLine="855"/>
        <w:jc w:val="both"/>
        <w:rPr>
          <w:sz w:val="32"/>
          <w:szCs w:val="32"/>
        </w:rPr>
      </w:pPr>
      <w:r>
        <w:rPr>
          <w:sz w:val="32"/>
          <w:szCs w:val="32"/>
        </w:rPr>
        <w:t>отдали Родине самое дорогое- своих детей. Мы преклоняемся перед вашим  мужеством. Дай бог вам сил и терпения, дай бог вам здоровья.</w:t>
      </w:r>
    </w:p>
    <w:p>
      <w:pPr>
        <w:pStyle w:val="Normal"/>
        <w:ind w:firstLine="85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5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женщины, матери!</w:t>
      </w:r>
    </w:p>
    <w:p>
      <w:pPr>
        <w:pStyle w:val="Normal"/>
        <w:ind w:firstLine="85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Низкий поклон Вам за мудрость, терпение и доброту. Пусть каждый день для вас звучат слова восхищения и любви, а ваши дети радуют вас своими успехами, щедро дарят вам свои заботу и нежность!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shd w:fill="FFFFFF" w:val="clear"/>
        </w:rPr>
        <w:t>От всей души желаю всем мамам Мглинского района – совсем молодым и тем, кто уже воспитывает внуков и правнуков – здоровья, любви близких, тепла домашнего очага и огромного женского счастья!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Normal"/>
        <w:ind w:firstLine="855"/>
        <w:jc w:val="both"/>
        <w:rPr>
          <w:rStyle w:val="Appleconvertedspace"/>
          <w:sz w:val="32"/>
          <w:szCs w:val="32"/>
          <w:shd w:fill="FFFFFF" w:val="clear"/>
        </w:rPr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719"/>
      <w:pgNumType w:fmt="decimal"/>
      <w:cols w:num="2" w:equalWidth="false" w:sep="false">
        <w:col w:w="6889" w:space="1260"/>
        <w:col w:w="69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12:00Z</dcterms:created>
  <dc:creator>User</dc:creator>
  <dc:description/>
  <cp:keywords/>
  <dc:language>en-US</dc:language>
  <cp:lastModifiedBy>User</cp:lastModifiedBy>
  <cp:lastPrinted>2015-11-23T11:17:00Z</cp:lastPrinted>
  <dcterms:modified xsi:type="dcterms:W3CDTF">2015-11-27T12:05:00Z</dcterms:modified>
  <cp:revision>8</cp:revision>
  <dc:subject/>
  <dc:title>Дорогие матери</dc:title>
</cp:coreProperties>
</file>